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Информация о среднемесячной заработной плате за 2019 год лиц, замещающих должности руководителя, заместителей руководителя государственного бюджетного учреждения Республики Коми «Автохозяйство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 состоянию на 31 декабря 2019 год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tbl>
      <w:tblPr>
        <w:tblW w:w="14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6237"/>
        <w:gridCol w:w="368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еличина рассчитанной среднемесячной заработной платы, руб.</w:t>
            </w:r>
          </w:p>
        </w:tc>
      </w:tr>
      <w:tr>
        <w:trPr>
          <w:trHeight w:val="13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-29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мловский Александр Викторо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 09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center" w:pos="-29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в Сергей Юрье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 190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6:16:00Z</dcterms:created>
  <dc:creator>Надуткина Виктория Владимировна</dc:creator>
  <dc:description/>
  <cp:keywords/>
  <dc:language>en-US</dc:language>
  <cp:lastModifiedBy>Карманова Елена Эрнестовна</cp:lastModifiedBy>
  <cp:lastPrinted>2018-03-29T17:57:00Z</cp:lastPrinted>
  <dcterms:modified xsi:type="dcterms:W3CDTF">2020-03-27T08:42:00Z</dcterms:modified>
  <cp:revision>3</cp:revision>
  <dc:subject/>
  <dc:title/>
</cp:coreProperties>
</file>