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0" w:hanging="0"/>
        <w:jc w:val="center"/>
        <w:rPr>
          <w:b/>
          <w:b/>
        </w:rPr>
      </w:pPr>
      <w:r>
        <w:rPr>
          <w:b/>
        </w:rPr>
        <w:t xml:space="preserve">ГОСУДАРСТВЕННОЕ БЮДЖЕТНОЕ УЧРЕЖДЕНИЕ </w:t>
      </w:r>
    </w:p>
    <w:p>
      <w:pPr>
        <w:pStyle w:val="Normal"/>
        <w:autoSpaceDE w:val="true"/>
        <w:ind w:left="0" w:hanging="0"/>
        <w:jc w:val="center"/>
        <w:rPr>
          <w:b/>
          <w:b/>
        </w:rPr>
      </w:pPr>
      <w:r>
        <w:rPr>
          <w:b/>
        </w:rPr>
        <w:t>РЕСПУБЛИКИ КОМИ «АВТОХОЗЯЙСТВО»</w:t>
      </w:r>
    </w:p>
    <w:p>
      <w:pPr>
        <w:pStyle w:val="Normal"/>
        <w:autoSpaceDE w:val="true"/>
        <w:ind w:left="0" w:hanging="0"/>
        <w:jc w:val="center"/>
        <w:rPr>
          <w:b/>
          <w:b/>
          <w:u w:val="single"/>
        </w:rPr>
      </w:pPr>
      <w:r>
        <w:rPr>
          <w:b/>
        </w:rPr>
        <w:t>__________________________________________________________________</w:t>
      </w:r>
    </w:p>
    <w:p>
      <w:pPr>
        <w:pStyle w:val="Normal"/>
        <w:autoSpaceDE w:val="true"/>
        <w:ind w:left="0" w:hanging="0"/>
        <w:jc w:val="center"/>
        <w:rPr>
          <w:rFonts w:cs="Calibri"/>
          <w:b/>
          <w:b/>
          <w:szCs w:val="22"/>
          <w:u w:val="single"/>
          <w:lang w:eastAsia="en-US"/>
        </w:rPr>
      </w:pPr>
      <w:r>
        <w:rPr>
          <w:rFonts w:cs="Calibri"/>
          <w:b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Утвержден приказом</w:t>
      </w:r>
    </w:p>
    <w:p>
      <w:pPr>
        <w:pStyle w:val="Normal"/>
        <w:ind w:left="0" w:hanging="0"/>
        <w:jc w:val="right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ГБУ РК «Автохозяйство» </w:t>
      </w:r>
    </w:p>
    <w:p>
      <w:pPr>
        <w:pStyle w:val="Normal"/>
        <w:ind w:left="0" w:hanging="0"/>
        <w:jc w:val="right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от «01» октября 2019г. № 133/ПД</w:t>
      </w:r>
    </w:p>
    <w:p>
      <w:pPr>
        <w:pStyle w:val="Normal"/>
        <w:ind w:left="0" w:hanging="0"/>
        <w:jc w:val="right"/>
        <w:rPr>
          <w:rFonts w:eastAsia="Calibri" w:cs="Calibri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(приложение 2)</w:t>
      </w:r>
    </w:p>
    <w:p>
      <w:pPr>
        <w:pStyle w:val="Normal"/>
        <w:ind w:left="-567" w:firstLine="567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left="-567"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 xml:space="preserve">о комиссии по противодействию коррупции </w:t>
      </w:r>
    </w:p>
    <w:p>
      <w:pPr>
        <w:pStyle w:val="Normal"/>
        <w:ind w:left="-567" w:firstLine="567"/>
        <w:jc w:val="center"/>
        <w:rPr>
          <w:rFonts w:eastAsia="Calibri"/>
          <w:b/>
          <w:b/>
          <w:lang w:eastAsia="en-US"/>
        </w:rPr>
      </w:pPr>
      <w:r>
        <w:rPr>
          <w:b/>
        </w:rPr>
        <w:t>в</w:t>
      </w:r>
      <w:r>
        <w:rPr>
          <w:rFonts w:eastAsia="Calibri"/>
          <w:b/>
          <w:lang w:eastAsia="en-US"/>
        </w:rPr>
        <w:t xml:space="preserve"> ГБУ РК «Автохозяйство»</w:t>
      </w:r>
    </w:p>
    <w:p>
      <w:pPr>
        <w:pStyle w:val="Normal"/>
        <w:ind w:left="-567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 xml:space="preserve">1. Настоящим   Положением   в   соответствии с Федеральным законом «О противодействии коррупции», Указом Президента Российской Федерации от 11 апреля 2014 г. № 226 «О Национальном плане противодействия коррупции на 2014 - 2015 годы» определяется порядок формирования и деятельности Комиссии по противодействию коррупции в </w:t>
      </w:r>
      <w:r>
        <w:rPr>
          <w:rFonts w:cs="Calibri"/>
          <w:lang w:eastAsia="en-US"/>
        </w:rPr>
        <w:t>ГБУ РК «Автохозяйство»</w:t>
      </w:r>
      <w:r>
        <w:rPr>
          <w:rFonts w:cs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(далее – учреждение)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2. Комиссия является постоянно действующим органом, образованным в целях оказания учреждению в реализации антикоррупционной политики, а именно: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я в пределах своих полномочий деятельности, направленной на противодействие коррупции в учрежден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я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я системы противодействия коррупции в деятельности учреждения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я эффективности функционирования учреждения за счет снижения рисков проявления коррупци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3. Комиссия в своей деятельности руководствуется Конституцией Российской Федерации, 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Республики Коми, а также настоящим Положением.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4. Положение о Комиссии, ее состав утверждаются приказом учреждения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сновными задачами Комиссии являются: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а) подготовка предложений по выработке и реализации учреждением антикоррупционной политики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б) выявление и устранение причин и условий, способствующих возникновению и распространению проявлений коррупции в деятельности учреждения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в) координация деятельности структурных подразделений (работников) учреждения по реализации антикоррупционной политики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г) создание единой системы информирования работников учреждения по вопросам противодействия коррупции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д) формирование у работников учреждения антикоррупционного сознания, а также навыков антикоррупционного поведения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е) контроль за реализацией выполнения антикоррупционных мероприятий в учрежден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ж) взаимодействие с правоохранительными органами, иными государственными органами, органами местного самоуправления,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6. Комиссия для решения возложенных на нее задач имеет право: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а) вносить предложения на рассмотрение руководителя учреждения по совершенствованию деятельности учреждения в сфере противодействия коррупции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б) запрашивать и получать в установленном порядке информацию от структурных подразделений учреждения, государственных органов, органов местного самоуправления и организаций по вопросам, относящимся к компетенции Комиссии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в) заслушивать на заседаниях Комиссии руководителей структурных подразделений, работников учреждения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г) разрабатывать рекомендации для практического использования по предотвращению и профилактике коррупционных правонарушений в учрежден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д) принимать участие в подготовке и организации выполнения приказов по вопросам, относящимся к компетенции Комисс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е) рассматривать поступившую информацию о проявлениях коррупции в учреждении, подготавливать предложения по устранению и недопущению выявленных нарушений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ж) вносить предложения о привлечении к дисциплинарной ответственности работников учреждения, совершивших коррупционные правонарушения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з) создавать временные рабочие группы по вопросам реализации антикоррупционной политики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и) привлекать в установленном порядке для участия в работе Комиссии представителей государственных органов, органов местного самоуправления и организаций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7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8. В состав Комиссии входят: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а) руководитель (заместитель руководителя учреждения) – председатель Комисс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б) лицо, ответственное за профилактику коррупционных правонарушений в учреждении (секретарь Комиссии)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аботники кадровой службы, юридического (правового) подразделения, других подразделений учреждения, определяемые его руководителем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лжностное лицо Администрации Главы Республики Коми (далее - Администрация), ответственное за работу с учреждением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д)</w:t>
      </w:r>
      <w:bookmarkStart w:id="0" w:name="sub_10091"/>
      <w:bookmarkEnd w:id="0"/>
      <w:r>
        <w:rPr>
          <w:rFonts w:eastAsia="Calibri"/>
          <w:lang w:eastAsia="en-US"/>
        </w:rPr>
        <w:t xml:space="preserve"> представители общественных объединений, научных и образовательных организаций (по согласованию).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9. Лица, указанные в подпункте «в» подпункта 8 настоящего Положения, включаются в состав Комиссии в установленном порядке по согласованию с Администрацией на основании запроса руководителя учреждения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0. Лица, указанные в подпункте «г» подпункта 8 настоящего Положения, включаются в состав Комиссии в установленном порядке по согласованию с общественными объединениями, научными и образовательными организациями на основании запроса руководителя учреждения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1. 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bookmarkStart w:id="1" w:name="sub_10132"/>
      <w:bookmarkEnd w:id="1"/>
      <w:r>
        <w:rPr>
          <w:rFonts w:eastAsia="Calibri"/>
          <w:lang w:eastAsia="en-US"/>
        </w:rPr>
        <w:t>12. В заседаниях Комиссии с правом совещательного голоса,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работника учреждения, в отношении которого комиссией рассматривается этот вопрос, или любого члена Комиссии участвуют: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другие работники учреждения, которые могут дать пояснения по вопросам, рассматриваемым Комиссией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ые лица других государственных органов области, органов местного самоуправления; представители заинтересованных организаций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итель работник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13. Основаниями для заседания Комиссии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являются:</w:t>
      </w:r>
      <w:bookmarkStart w:id="2" w:name="P254"/>
      <w:bookmarkEnd w:id="2"/>
    </w:p>
    <w:p>
      <w:pPr>
        <w:pStyle w:val="Normal"/>
        <w:autoSpaceDE w:val="true"/>
        <w:ind w:left="-567" w:firstLine="567"/>
        <w:rPr/>
      </w:pPr>
      <w:r>
        <w:rPr/>
        <w:t>а) представление Руководителем учреждения уведомления работника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true"/>
        <w:ind w:left="-567" w:firstLine="567"/>
        <w:rPr/>
      </w:pPr>
      <w:r>
        <w:rPr/>
        <w:t>б) представление Руководителем учреждения материалов и результатах проверки, проведенной в случае уведомления работодателя о фактах обращения в целях склонения к совершению коррупционных правонарушений;</w:t>
      </w:r>
      <w:bookmarkStart w:id="3" w:name="P255"/>
      <w:bookmarkEnd w:id="3"/>
    </w:p>
    <w:p>
      <w:pPr>
        <w:pStyle w:val="Normal"/>
        <w:autoSpaceDE w:val="true"/>
        <w:ind w:left="-567" w:firstLine="567"/>
        <w:rPr/>
      </w:pPr>
      <w:r>
        <w:rPr/>
        <w:t>в) рассмотрение результатов оценки коррупционных рисков в учреждении;</w:t>
      </w:r>
    </w:p>
    <w:p>
      <w:pPr>
        <w:pStyle w:val="Normal"/>
        <w:autoSpaceDE w:val="true"/>
        <w:ind w:left="-567" w:firstLine="567"/>
        <w:rPr>
          <w:rFonts w:ascii="Calibri" w:hAnsi="Calibri" w:cs="Calibri"/>
          <w:sz w:val="22"/>
          <w:szCs w:val="20"/>
        </w:rPr>
      </w:pPr>
      <w:r>
        <w:rPr/>
        <w:t>г) иные вопросы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bookmarkStart w:id="4" w:name="P263"/>
      <w:bookmarkEnd w:id="4"/>
      <w:r>
        <w:rPr>
          <w:rFonts w:eastAsia="Calibri"/>
          <w:lang w:eastAsia="en-US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4.</w:t>
        <w:tab/>
        <w:t>Председатель комиссии при поступлении к нему информации в порядке, предусмотренном нормативными правовыми актами учреждения, содержащей основания для проведения заседания Комиссии: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а)</w:t>
        <w:tab/>
        <w:t>в течение трех рабочих дней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б)</w:t>
        <w:tab/>
        <w:t>организует ознакомление работника учрежд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Учреждение, и с результатами ее проверк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в)</w:t>
        <w:tab/>
        <w:t>рассматривает ходатайства о приглашении на заседание комиссии лиц, указанных в пункте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5.</w:t>
        <w:tab/>
        <w:t>Заседание комиссии проводится в присутствии работника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работника, о рассмотрении указанного вопроса без его участия заседание комиссии проводится в его отсутствие. В случае неявки на заседание комиссии работника (его представителя) и при отсутствии письменной просьбы работника о рассмотрении данного вопроса без его участия рассмотрение вопроса откладывается. В случае повторной неявки работника без уважительной причины комиссия может принять решение о рассмотрении данного вопроса в отсутствие работника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6.</w:t>
        <w:tab/>
        <w:t>На заседании комиссии заслушиваются пояснения работника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17.</w:t>
        <w:tab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8.</w:t>
        <w:tab/>
        <w:t>По итогам рассмотрения вопроса, указанного в подпункте «а» пункта 13 настоящего Положения, комиссия принимает одно из следующих решений: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знать, что при исполнении работником должностных обязанностей конфликт интересов отсутствует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знать, что при исполнении работником должностных обязанностей личная заинтересованность приводит или может привести к конфликту интересов. В этом случае Комиссия рекомендует работнику и (или) Руководителю учрежд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знать, что работник не соблюдал требования об урегулировании конфликта интересов. В этом случае Комиссия рекомендует Руководителю учреждения применить к работнику конкретную меру ответственност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9. По итогам рассмотрения вопроса, указанного в подпункте «б» пункта 13 настоящего Положения, комиссия принимает одно из следующих решений: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а) о принятии организационных мер с целью предотвращения впредь возможности обращения в целях склонения работника к совершению коррупционных правонарушений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б исключении возможности принятия работником, подавшим уведомление, работниками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в) о необходимости внесения изменений в локальные акты Учреждения с целью устранения условий, способствовавших обращению в целях склонения работника к совершению коррупционных правонарушений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 незамедлительной передаче материалов проверки в органы прокуратуры, правоохранительные органы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20.</w:t>
        <w:tab/>
        <w:t>По итогам рассмотрения вопросов, предусмотренных подпунктами «в», «г» пункта 13 настоящего Положения, комиссия принимает соответствующее решение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, время проведения и повестку дня заседания опреде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20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21. Организационно-техническое и документационное обеспечение деятельности Комиссии, а также информирование членов комиссии о дате, времени и месте проведения заседания, ознакомление членов комиссии с материалами, представляемыми для обсуждения на заседании Комиссии, ведение протоколов заседаний Комиссии осуществляются секретарем Комиссии.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22. 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23. Все члены Комиссии при принятии решений обладают равными правам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2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bookmarkStart w:id="5" w:name="sub_61"/>
      <w:r>
        <w:rPr>
          <w:rFonts w:eastAsia="Calibri"/>
          <w:lang w:eastAsia="en-US"/>
        </w:rPr>
        <w:t>25. В день заседания Комиссии решения Комиссии оформляются протоколами, которые подписывают члены комиссии, принимавшие участие в ее заседании.</w:t>
      </w:r>
      <w:bookmarkEnd w:id="5"/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bookmarkStart w:id="6" w:name="sub_62"/>
      <w:r>
        <w:rPr>
          <w:rFonts w:eastAsia="Calibri"/>
          <w:lang w:eastAsia="en-US"/>
        </w:rPr>
        <w:t>26. В протоколе заседания Комиссии указываются:</w:t>
      </w:r>
      <w:bookmarkEnd w:id="6"/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есто и время проведения заседания Комисс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б) фамилии, имена, отчества, наименование должности членов комиссии и других лиц, присутствующих на заседании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вестка дня заседания Комиссии, краткое содержание рассматриваемых вопросов и материалов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инятые Комиссией решения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д) результаты голосования;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е) сведения о приобщенных к протоколу материалах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27. Копия протокола в течение трех рабочих дней со дня заседания направляется руководителю учреждения, по решению Комиссии -  заинтересованным лицам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учрежд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аботник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аботодателя в письменной форме уведомляет комиссию в течение 5 рабочих дней со дня поступления к нему протокола заседания Комиссии. Решение работодателя оглашается на ближайшем заседании Комиссии и принимается к сведению без обсуждения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28. В случае установления Комиссией признаков дисциплинарного проступка в действиях (бездействии) работника информация об этом представляется работодателю для решения вопроса о применении к работник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true"/>
        <w:ind w:left="-567" w:firstLine="567"/>
        <w:rPr/>
      </w:pPr>
      <w:r>
        <w:rPr>
          <w:rFonts w:eastAsia="Calibri"/>
          <w:lang w:eastAsia="en-US"/>
        </w:rPr>
        <w:t>29.</w:t>
        <w:tab/>
        <w:t>В случае установления Комиссией факта совершения работнико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 дневный срок, а при необходимости - немедленно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30. Для исполнения решений Комиссии могут быть подготовлены проекты правовых актов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31. Информация об итогах заседаний Комиссии размещается в соответствующем подразделе учреждения раздела «Подведомственные учреждения» на официальном сайте в информационно-телекоммуникационной сети Интернет в разделе «Противодействие коррупции».</w:t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left="-56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left="-567" w:firstLine="567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autoSpaceDE w:val="true"/>
        <w:ind w:left="-567" w:firstLine="567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autoSpaceDE w:val="true"/>
        <w:ind w:left="-567" w:firstLine="567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autoSpaceDE w:val="true"/>
        <w:ind w:left="-567" w:firstLine="567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autoSpaceDE w:val="true"/>
        <w:ind w:left="-567" w:firstLine="567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autoSpaceDE w:val="true"/>
        <w:ind w:left="-567" w:firstLine="567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autoSpaceDE w:val="true"/>
        <w:ind w:left="-567" w:firstLine="567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autoSpaceDE w:val="true"/>
        <w:ind w:left="-567" w:firstLine="567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ind w:left="-567" w:firstLine="567"/>
        <w:jc w:val="center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126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2"/>
    </w:rPr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6:00Z</dcterms:created>
  <dc:creator>Куштысев Павел</dc:creator>
  <dc:description/>
  <cp:keywords/>
  <dc:language>en-US</dc:language>
  <cp:lastModifiedBy>PC</cp:lastModifiedBy>
  <cp:lastPrinted>2019-10-02T15:40:00Z</cp:lastPrinted>
  <dcterms:modified xsi:type="dcterms:W3CDTF">2019-10-02T12:41:00Z</dcterms:modified>
  <cp:revision>7</cp:revision>
  <dc:subject/>
  <dc:title>ГУ «Автохозяйство Администрации Главы РК и Правительства РК»</dc:title>
</cp:coreProperties>
</file>